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9911036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4/02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) LETTURA ED APPROVAZIONE VERBALI DELLA SEDUTA PRECEDENTE ( 30/12/2019)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) CONVENZIONE TRA IL COMUNE DI OZZERO E L'ASSOCIAZIONE PRO LOCO OZZERO  PER LA REALIZZAZIONE DI INIZIATIVE E ATTIVITA' DI PROMOZIONE E DI VALORIZZAZIONE DEL TERRITORIO ANNO 2020 – APPROVAZIONE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)  CONVENZIONE TRA IL COMUNE DI MORIMONDO ED IL COMUNE DI OZZERO PER L'IMPEGNO DI ACQUISIRE N. 3 POSTI NELL'UNITA, DI OFFERTA SOCIO EDUCATIVA ASILO NIDO "IL BAULE DEI BALOCCHI" AA. EE., 2020/2021, 2021/2022, 2022/2023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2"/>
        </w:rPr>
      </w:pPr>
      <w:r>
        <w:rPr>
          <w:rFonts w:cs="Arial" w:ascii="Calibri" w:hAnsi="Calibri"/>
          <w:b/>
          <w:bCs/>
          <w:sz w:val="28"/>
          <w:szCs w:val="22"/>
        </w:rPr>
      </w:r>
    </w:p>
    <w:p>
      <w:pPr>
        <w:pStyle w:val="Paragrafoelenco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0/02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00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2-20T12:00:00Z</dcterms:modified>
  <cp:revision>2</cp:revision>
  <dc:subject/>
  <dc:title>COMUNE DI OZZERO</dc:title>
</cp:coreProperties>
</file>